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5.10.1. Translation Problem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al and Existential Sente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into the formal language of Chapter F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All dogs that play the banjo have a future in show busi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hatever business projects Dr. Slim proposes will be of dubious legality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business proposal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Dr. Slim proposes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will be of dubious legalit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If William James is a philosopher, then not all philosophers are Greek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William James;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philosophe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is Gree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Either every cat has nine lives, or some old wives are mista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If all guns are outlawed, then only outlaws have gun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gu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outlawed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: is an outlaw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has gun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If only philosophy majors have a large vocabulary, then some dishwashers have a large vocabulary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philosophy major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has a large vocabulary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is a dishwash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a. If all men are mortal and only men are club members, then all club members are mortal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mortal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is a club memb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b. If all men are mortal and there are no non-male club members, then only mortals are club member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mortal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: is a club memb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a. A man who acts as his own lawyer has a fool for a client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acts as his own lawyer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has a fool for a clie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b. A man who acts as his own lawyer was on TV last night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acts as his own lawyer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was on TV last nigh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9. Unless either some men are immortal or some women are, all humans are mortal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a man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: is mortal;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: is a woman;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: is a hum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a. Whatever possesses mass exerts gravitational for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possesses mas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exerts gravitational fo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b. Nothing possesses mass without exerting gravitational for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possesses mas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exerts gravitational fo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c. Nothing possesses mass unless it exerts gravitational force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possesses mass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exerts gravitational force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Tricky!  Hint: does (10c) </w:t>
      </w:r>
      <w:r>
        <w:rPr>
          <w:sz w:val="28"/>
          <w:szCs w:val="28"/>
        </w:rPr>
        <w:t>mean</w:t>
      </w:r>
      <w:r>
        <w:rPr>
          <w:i/>
          <w:sz w:val="28"/>
          <w:szCs w:val="28"/>
        </w:rPr>
        <w:t xml:space="preserve"> the same as (10a) and (10b)?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Nothing is eternal if it has parts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: is eternal;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: has parts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Tricky!  Hint: use (10c) as a guide.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bidi="en-US"/>
      </w:rPr>
      <w:t>5.10.1 Translation Problems: Universal and Existential Sentences     5.1.15</w:t>
      <w:tab/>
    </w: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86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20:17:00Z</dcterms:created>
  <dc:creator>Author</dc:creator>
  <dc:description/>
  <cp:keywords/>
  <dc:language>en-US</dc:language>
  <cp:lastModifiedBy>Brian Beakley</cp:lastModifiedBy>
  <dcterms:modified xsi:type="dcterms:W3CDTF">2017-05-30T22:23:00Z</dcterms:modified>
  <cp:revision>3</cp:revision>
  <dc:subject/>
  <dc:title/>
</cp:coreProperties>
</file>